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КАЗ</w:t>
      </w:r>
    </w:p>
    <w:p>
      <w:pPr>
        <w:pStyle w:val="Heading"/>
        <w:rPr/>
      </w:pPr>
      <w:r>
        <w:rPr/>
        <w:t>Министерства здравоохранения Республики Беларусь</w:t>
      </w:r>
    </w:p>
    <w:p>
      <w:pPr>
        <w:pStyle w:val="Heading"/>
        <w:rPr/>
      </w:pPr>
      <w:r>
        <w:rPr/>
        <w:t xml:space="preserve">от 26 сентября 2001г. № 236           </w:t>
      </w:r>
    </w:p>
    <w:p>
      <w:pPr>
        <w:pStyle w:val="Normal"/>
        <w:ind w:left="5812" w:right="-1" w:firstLine="142"/>
        <w:rPr>
          <w:sz w:val="24"/>
        </w:rPr>
      </w:pPr>
      <w:r>
        <w:rPr>
          <w:sz w:val="24"/>
        </w:rPr>
      </w:r>
    </w:p>
    <w:p>
      <w:pPr>
        <w:pStyle w:val="Normal"/>
        <w:ind w:left="284" w:right="-1" w:hanging="0"/>
        <w:rPr>
          <w:sz w:val="24"/>
        </w:rPr>
      </w:pPr>
      <w:r>
        <w:rPr>
          <w:sz w:val="24"/>
        </w:rPr>
        <w:t xml:space="preserve">О расчетных нормах времени </w:t>
      </w:r>
    </w:p>
    <w:p>
      <w:pPr>
        <w:pStyle w:val="Normal"/>
        <w:ind w:left="284" w:right="-1" w:hanging="0"/>
        <w:rPr>
          <w:sz w:val="24"/>
        </w:rPr>
      </w:pPr>
      <w:r>
        <w:rPr>
          <w:sz w:val="24"/>
        </w:rPr>
        <w:t xml:space="preserve">на проведение исследований </w:t>
      </w:r>
    </w:p>
    <w:p>
      <w:pPr>
        <w:pStyle w:val="Normal"/>
        <w:ind w:left="284" w:right="-1" w:hanging="0"/>
        <w:rPr>
          <w:sz w:val="24"/>
        </w:rPr>
      </w:pPr>
      <w:r>
        <w:rPr>
          <w:sz w:val="24"/>
        </w:rPr>
        <w:t>в лучевой диагностике.</w:t>
      </w:r>
    </w:p>
    <w:p>
      <w:pPr>
        <w:pStyle w:val="Normal"/>
        <w:ind w:left="284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-1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В связи с внедрением в практику здравоохранения современных диагностических технологий и исключением малоэффективных устаревших методов, в целях дальнейшего совершенствования работы службы лучевой диагностики</w:t>
      </w:r>
    </w:p>
    <w:p>
      <w:pPr>
        <w:pStyle w:val="Normal"/>
        <w:ind w:left="284"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ПРИКАЗЫВАЮ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numPr>
          <w:ilvl w:val="0"/>
          <w:numId w:val="6"/>
        </w:numPr>
        <w:tabs>
          <w:tab w:val="clear" w:pos="720"/>
          <w:tab w:val="left" w:pos="993" w:leader="none"/>
        </w:tabs>
        <w:ind w:left="992" w:hanging="0"/>
        <w:jc w:val="both"/>
        <w:rPr/>
      </w:pPr>
      <w:r>
        <w:rPr/>
        <w:t>Утвердить прилагаемые расчетные нормы времени на проведение исследований в лучевой диагностике в новой редак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bCs/>
          <w:sz w:val="24"/>
        </w:rPr>
        <w:t>Начальникам управлений здравоохранения (охраны здоровья) облисполкомов, Председателю комитета здравоохранения Минского горисполкома, руководителям республиканских учреждений здравоохранения принять к исполнению настоящий приказ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bCs/>
          <w:sz w:val="24"/>
        </w:rPr>
        <w:t>Контроль за выполнением приказа возложить на заместителя министра Л. А. Соколовску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2" w:hanging="0"/>
        <w:jc w:val="both"/>
        <w:rPr/>
      </w:pPr>
      <w:r>
        <w:rPr>
          <w:bCs/>
          <w:sz w:val="24"/>
        </w:rPr>
        <w:t>Считать утратившими силу приложения № 29,30,31 к приказу Министра здравоохранения № 309 от 28.12.1993 г. «Об улучшении службы лучевой диагностики и лучевой терапии».</w:t>
      </w:r>
    </w:p>
    <w:p>
      <w:pPr>
        <w:pStyle w:val="Normal"/>
        <w:ind w:left="992" w:hanging="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992" w:hanging="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Министр</w:t>
      </w:r>
      <w:r>
        <w:rPr>
          <w:bCs/>
          <w:sz w:val="24"/>
        </w:rPr>
        <w:t xml:space="preserve">                                                                         </w:t>
      </w:r>
      <w:r>
        <w:rPr>
          <w:bCs/>
          <w:sz w:val="24"/>
          <w:lang w:val="en-US"/>
        </w:rPr>
        <w:t xml:space="preserve">                      </w:t>
      </w:r>
      <w:r>
        <w:rPr>
          <w:bCs/>
          <w:sz w:val="24"/>
        </w:rPr>
        <w:t>И. Б. Зеленкевич</w:t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НЫЕ НОРМЫ ВРЕМЕНИ НА ПРОВЕДЕНИЕ</w:t>
      </w:r>
    </w:p>
    <w:p>
      <w:pPr>
        <w:pStyle w:val="Normal"/>
        <w:jc w:val="center"/>
        <w:rPr/>
      </w:pPr>
      <w:r>
        <w:rPr>
          <w:b/>
          <w:sz w:val="24"/>
        </w:rPr>
        <w:t>ИССЛЕДОВАНИЙ В ЛУЧЕВОЙ ДИАГНОСТИКЕ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>
          <w:b/>
          <w:bCs/>
          <w:u w:val="single"/>
        </w:rPr>
        <w:t>1. Рентгенологические исследования органов грудной полости</w:t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скопия органов груд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(обзорная) груд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одной проекции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двух проекциях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Рентгенография сердца с контрастированным пищево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гортани (обзор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гортани с контрастирова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rPr>
                <w:sz w:val="24"/>
              </w:rPr>
            </w:pPr>
            <w:r>
              <w:rPr>
                <w:sz w:val="24"/>
              </w:rPr>
              <w:t>Флюорография профилактическ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одной проекции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двух проекциях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юорография диагностиче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одной проекции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двух проекциях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нализ флюорограммы врач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мин</w:t>
            </w:r>
          </w:p>
        </w:tc>
      </w:tr>
    </w:tbl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/>
      </w:pPr>
      <w:r>
        <w:rPr>
          <w:bCs/>
          <w:sz w:val="24"/>
        </w:rPr>
        <w:t>2. Рентгенологические исследования органов брюшной полости</w:t>
      </w:r>
    </w:p>
    <w:p>
      <w:pPr>
        <w:pStyle w:val="Heading5"/>
        <w:tabs>
          <w:tab w:val="clear" w:pos="720"/>
          <w:tab w:val="left" w:pos="534" w:leader="none"/>
          <w:tab w:val="left" w:pos="8613" w:leader="none"/>
          <w:tab w:val="left" w:pos="9606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(органов пищеварения)</w:t>
      </w:r>
    </w:p>
    <w:p>
      <w:pPr>
        <w:pStyle w:val="Heading5"/>
        <w:tabs>
          <w:tab w:val="clear" w:pos="720"/>
          <w:tab w:val="left" w:pos="534" w:leader="none"/>
          <w:tab w:val="left" w:pos="8613" w:leader="none"/>
          <w:tab w:val="left" w:pos="9606" w:leader="none"/>
        </w:tabs>
        <w:rPr/>
      </w:pPr>
      <w:r>
        <w:rPr/>
        <w:tab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ингография контра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скопия (обзорная) брюш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(обзорная) брюш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ентгеноскопия и рентгенография пищев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>
          <w:trHeight w:val="65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нтгеноскопия и рентгенография желудка по традиционной методи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ое двойное контрастирование желу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оденография беззондов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зондов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ерография беззондов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зондов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троградная холецистохолангиопанкреат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ангиография интраоперацион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ецистография перор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ригоскоп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69" w:hanging="0"/>
              <w:rPr>
                <w:sz w:val="24"/>
              </w:rPr>
            </w:pPr>
            <w:r>
              <w:rPr>
                <w:sz w:val="24"/>
              </w:rPr>
              <w:t>Ирригоскопия с двойным контрастирова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ое двойное контрастирование толстой киш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ind w:right="-1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ind w:right="-108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Рентгенологические исследования костно-суставной системы</w:t>
      </w:r>
    </w:p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ind w:right="-108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>
          <w:trHeight w:val="412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>
                <w:sz w:val="24"/>
              </w:rPr>
              <w:t>Рентгенография периферических отделов скелета и позвоночн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одной проекции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двух проекциях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череп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одной прое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двух проек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придаточных пазух но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ентгенография височно-челюстного суста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нижней челю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костей но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зуб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височной к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ключиц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лопатки в двух проек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реб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>
          <w:trHeight w:val="253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груди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ин</w:t>
            </w:r>
          </w:p>
        </w:tc>
      </w:tr>
      <w:tr>
        <w:trPr>
          <w:trHeight w:val="651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нтгенография грудного отдела позвоночника с компрессионным поясом во время дыхательных движ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альное исследование позвоночн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костей т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 мягких ткан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>
          <w:trHeight w:val="688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 каждый дополнительный снимок в специальных проекциях прибавляетс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ин</w:t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rPr/>
      </w:pPr>
      <w:r>
        <w:rPr>
          <w:b/>
          <w:sz w:val="24"/>
          <w:u w:val="single"/>
        </w:rPr>
        <w:t xml:space="preserve">4. Рентгенологические исследования, применяемые в урологии и </w:t>
      </w:r>
    </w:p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rPr>
          <w:sz w:val="24"/>
        </w:rPr>
      </w:pPr>
      <w:r>
        <w:rPr>
          <w:b/>
          <w:sz w:val="24"/>
          <w:u w:val="single"/>
        </w:rPr>
        <w:t>гинекологии</w:t>
      </w:r>
    </w:p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69" w:hanging="0"/>
              <w:rPr>
                <w:sz w:val="24"/>
              </w:rPr>
            </w:pPr>
            <w:r>
              <w:rPr>
                <w:sz w:val="24"/>
              </w:rPr>
              <w:t>Урография экскретор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троградная пиел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троградная цист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Уретр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Метросальпинг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ind w:right="-1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ind w:right="-108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 Рентгенологическое исследование молочных желез</w:t>
      </w:r>
    </w:p>
    <w:p>
      <w:pPr>
        <w:pStyle w:val="Normal"/>
        <w:tabs>
          <w:tab w:val="clear" w:pos="720"/>
          <w:tab w:val="left" w:pos="534" w:leader="none"/>
          <w:tab w:val="left" w:pos="8613" w:leader="none"/>
          <w:tab w:val="left" w:pos="9606" w:leader="none"/>
        </w:tabs>
        <w:ind w:right="-108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зорная рентгенография молочной железы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одной проекции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прямой и косой проек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>
          <w:trHeight w:val="340" w:hRule="atLeast"/>
        </w:trPr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цельная рентгенография молочной желез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>
          <w:trHeight w:val="65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цельная рентгенография молочной железы с прямым увеличением рентгеновского изобра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Рентгенография мягких тканей подмышечных облас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кт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ое контрастирование прото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невмокистография пальпируем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69" w:hanging="0"/>
              <w:rPr>
                <w:sz w:val="24"/>
              </w:rPr>
            </w:pPr>
            <w:r>
              <w:rPr>
                <w:sz w:val="24"/>
              </w:rPr>
              <w:t>Пневмокистография непальпируем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Прицельная игловая биопсия пальпируем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Прицельная игловая биопсия непальпируем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Внутритканевая маркировка непальпируем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Рентгенография удаленного сектора молочной желез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6. Сложные и трудоемкие специальные рентгенологические исследования, связанные с пункцией, катетеризацией, зондированием протоков, полостей, выполняемые в специализированных кабинета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ронх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Аорт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иокарди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нар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риография каротид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риография висцер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69" w:hanging="0"/>
              <w:rPr>
                <w:sz w:val="24"/>
              </w:rPr>
            </w:pPr>
            <w:r>
              <w:rPr>
                <w:sz w:val="24"/>
              </w:rPr>
              <w:t>Артериография периферическ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ва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69" w:hanging="0"/>
              <w:rPr>
                <w:sz w:val="24"/>
              </w:rPr>
            </w:pPr>
            <w:r>
              <w:rPr>
                <w:sz w:val="24"/>
              </w:rPr>
              <w:t>Флебография висцер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69" w:hanging="0"/>
              <w:rPr>
                <w:sz w:val="24"/>
              </w:rPr>
            </w:pPr>
            <w:r>
              <w:rPr>
                <w:sz w:val="24"/>
              </w:rPr>
              <w:t>Флебография периферическ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ф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</w:tr>
      <w:tr>
        <w:trPr>
          <w:trHeight w:val="65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нтгенологические исследования, совмещенные с хирургическими лечебными манипуляци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-15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Рентгеноэндоскопические иссле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-9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стул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ография в одной проек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первый сни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каждый последующий сним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мин 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чная консультация по предоставленным рентгенограммам с оформлением протоко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7. Рентгеновская компьютерная томография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Головного моз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69" w:hanging="0"/>
              <w:rPr>
                <w:sz w:val="24"/>
              </w:rPr>
            </w:pPr>
            <w:r>
              <w:rPr>
                <w:sz w:val="24"/>
              </w:rPr>
              <w:t>Лицевого череп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Ше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д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Брюш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Малого т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</w:rPr>
            </w:pPr>
            <w:r>
              <w:rPr>
                <w:sz w:val="24"/>
              </w:rPr>
              <w:t>Кос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воночного сегме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/>
          <w:b/>
          <w:u w:val="single"/>
          <w:lang w:val="en-US"/>
        </w:rPr>
      </w:pPr>
      <w:r>
        <w:rPr>
          <w:b/>
          <w:u w:val="single"/>
        </w:rPr>
        <w:t>8. Магнитно-резонансная томография</w:t>
      </w:r>
    </w:p>
    <w:p>
      <w:pPr>
        <w:pStyle w:val="Normal1"/>
        <w:tabs>
          <w:tab w:val="clear" w:pos="720"/>
          <w:tab w:val="left" w:pos="8188" w:leader="none"/>
          <w:tab w:val="left" w:pos="9322" w:leader="none"/>
        </w:tabs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ого моз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евого череп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 позвоночника и спинного моз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 позвоночника и спинного мозга с МР-миелографи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д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чных желе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ердц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>
          <w:trHeight w:val="301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юшной пол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та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Р-анги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9. Ультразвуковые исследования органов брюшной полости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чень + желчный пузырь без определения фун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чень + желчный пузырь с определением функции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желудочная желе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желудочная железа с контрастирование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зен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ишечник без заполнения жидкость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елудок с заполнением жидкость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10. Ультразвуковые исследования органов мочеполовой системы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ки и надпоче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чевой пузы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чевой пузырь с определением остаточной мочи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стательная железа (трансабдоминаль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стательная железа (трансректально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шон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ка и придатки (трансабдоминаль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ка и придатки (трансвагинально)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д в I триместре берем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од в II и III триместрах беременност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1.Ультразвуковые исследования других органов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Щитовидная железа с лимфатическими поверхностными узлами (по группам с двух сторо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чные желез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ые железы (подчелюстные, околоушны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ие тка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тав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б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ой мозг новорожденн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нутренние органы новорожденн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12. Ультразвуковые исследования сердца и сосу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хокардиография (М+В режи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хокардиография с допплеровским анализом, цветным картирование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судистая допплерография в импульсном и постоянно-волновом режимах (1 сосудистый бассейн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ртери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еноз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 40 мин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13. Специальные ультразвуковые исследования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тразвуковая ирригоскоп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довезикальное исследование мочевого пузыр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ение уродинамики мочевыводящих путей с помощью допплерограф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хокардиография сердца плода с цветной спектральной допплерографи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плерография сосудов пупови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плерография сосудов плода и мат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физический профиль пл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тразвуковая метросальпинг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хокардиография чрезпищевод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сс-эхокарди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краниальная допплер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краниальная допплерография с нагрузочными тестами (фармакологический, гипо-, гипервентиляцион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следование с цветным допплеровским картированием и в режиме энергетического доппл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уплексное сканирование с картированием потоков и спектральным анализом допплерограмм крово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ндосонографическое 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14. Лечебно-диагностические процедуры под ультразвуковым контролем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резкожная диагностическая биоп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чебно-диагностическая пункция кист, абсцессов и т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резкожное дренирование полостных образований; протезирование и наложение анастомоз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-13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Амниоценте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вазивные фетальные манипуляц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</w:rPr>
        <w:t>15. Радионуклидные исследования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7"/>
        <w:gridCol w:w="1277"/>
      </w:tblGrid>
      <w:tr>
        <w:trPr/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 xml:space="preserve">Сцинтиграфия статическая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(Гамма-камера)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д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следование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ля врач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Для медсестр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легких (перфузионная) (6 проекц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ловного мозга (4 проек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ечени (3 проек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чек (3 проек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миокарда (перфузионная планар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скелета (1 проекц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скелета (дополнительная проекц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скелета (профильное сканир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щитовидной желе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щитовидной железы (при частичном, полном блок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аращитовидных желе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- всего те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131 </w:t>
            </w:r>
            <w:r>
              <w:rPr>
                <w:sz w:val="24"/>
              </w:rPr>
              <w:t>(посттерапевтическ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определение места разрушения эритроци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SPECT</w:t>
            </w:r>
            <w:r>
              <w:rPr>
                <w:sz w:val="24"/>
              </w:rPr>
              <w:t xml:space="preserve"> миокарда (</w:t>
            </w:r>
            <w:r>
              <w:rPr>
                <w:sz w:val="24"/>
                <w:lang w:val="en-US"/>
              </w:rPr>
              <w:t>REST</w:t>
            </w:r>
            <w:r>
              <w:rPr>
                <w:sz w:val="24"/>
              </w:rPr>
              <w:t>-режи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SPECT</w:t>
            </w:r>
            <w:r>
              <w:rPr>
                <w:sz w:val="24"/>
              </w:rPr>
              <w:t xml:space="preserve"> миокарда (</w:t>
            </w:r>
            <w:r>
              <w:rPr>
                <w:sz w:val="24"/>
                <w:lang w:val="en-US"/>
              </w:rPr>
              <w:t>STRESS</w:t>
            </w:r>
            <w:r>
              <w:rPr>
                <w:sz w:val="24"/>
              </w:rPr>
              <w:t>-режи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SPECT</w:t>
            </w:r>
            <w:r>
              <w:rPr>
                <w:sz w:val="24"/>
              </w:rPr>
              <w:t xml:space="preserve"> головного моз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SPECT</w:t>
            </w:r>
            <w:r>
              <w:rPr>
                <w:sz w:val="24"/>
              </w:rPr>
              <w:t xml:space="preserve"> печ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Сцинтиграфия динамическа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(Гамма-камера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патобилиарной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патобилиарной системы при ПХЭ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ек (с последующей диагностикой пузырно-мочеточникового рефлюкс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чевого пузыря (с последующей диагностикой пузырно-мочеточникового рефлюкс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ых желе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ца (центральная гемодинами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орно-эвакуаторной функции желуд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згового кровот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 мин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Радиографические исследовани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(Многоканальный радиограф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их вентиля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их крово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невой крово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 мин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Радиометрические исследовани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(Одноканальный радиограф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я щитовидной желе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ки тиреоидной тк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циркулирующей кро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остаточной мо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 мин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фосфорной диагностике органов и тка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 мин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диоиммунологические исследовани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(Автоматический сменщик проб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ение содержания в крови гормонов, антител, ферритина и т.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 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 м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284" w:right="424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 xml:space="preserve">На выполнение основной работы персоналу отделений лучевой диагностики отводится 80% общего времени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-284" w:right="424" w:hanging="0"/>
        <w:jc w:val="both"/>
        <w:rPr/>
      </w:pPr>
      <w:r>
        <w:rPr>
          <w:sz w:val="24"/>
        </w:rPr>
        <w:t>для рентгенологического кабинета и кабинетов радионуклидной диагностики при 6-дневной рабочей неделе - 4 часа в день, при 5-дневной - 4,8 час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-284" w:right="424" w:hanging="0"/>
        <w:jc w:val="both"/>
        <w:rPr/>
      </w:pPr>
      <w:r>
        <w:rPr>
          <w:sz w:val="24"/>
        </w:rPr>
        <w:t>для кабинетов МРТ, ультразвуковой диагностики при 6-дневной рабочей неделе – 5,2 часов в день, при 5 – дневной – 6,2 часов в день.</w:t>
      </w:r>
    </w:p>
    <w:p>
      <w:pPr>
        <w:pStyle w:val="TextBody"/>
        <w:tabs>
          <w:tab w:val="clear" w:pos="720"/>
          <w:tab w:val="left" w:pos="284" w:leader="none"/>
        </w:tabs>
        <w:ind w:left="-284" w:right="424" w:hanging="0"/>
        <w:rPr/>
      </w:pPr>
      <w:r>
        <w:rPr>
          <w:sz w:val="24"/>
        </w:rPr>
        <w:t>Оставшееся время (20%) отпускается на решение организационных вопросов, проведение совещаний, составление отчетов, учет лучевой нагрузки на пациентов и др.</w:t>
      </w:r>
    </w:p>
    <w:p>
      <w:pPr>
        <w:pStyle w:val="Normal"/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Для удобства учета работы рекомендуется применять расчетные нормы времени в условных единицах: 10 мин основного времени соответствует 1 условной единице.</w:t>
      </w:r>
    </w:p>
    <w:p>
      <w:pPr>
        <w:pStyle w:val="Normal"/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Нормативное время исследования включает подготовку к исследованию, проведение исследования и оформление протокола. Общие расчетные нормы времен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на рентгеновские и радионуклидные исследования при 6-дневной рабочей неделе составляют 24ед. в день, а при 5-дневной - 29ед.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на МРТ- и ультразвуковые исследования при 6-дневной рабочей неделе - 31ед., при 5-дневной – 37е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раздельном рентгеновском исследовании обоих парных органов временные нормы увеличиваются на 5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Время на рентгеновскую томографию прибавляется к основному исследованию. Предлагаемые временные нормативы рассчитаны на работу на специализированных штативах. При работе на аппаратах универсального назначения, требующих подготовки его к переходу на выполнение томографического исследования, временные нормы увеличиваются на 5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Число ангиографических исследований, а также интервенционных вмешательств под рентгеновским контролем, связанных с высокой лучевой нагрузкой на персонал, не должно превышать 18-ти в недел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работе на рентгеновских аппаратах, не имеющих дистанционного управления, число исследований желудка и толстой кишки не должно превышать суммарно 24-х в неделю с целью ограничения лучевой нагрузки на врача-рентгеноло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работе на передвижных рентгеновских аппаратах в палатах и операционных, где рентгенлаборант не может использовать средства радиационной защиты в полном объеме, число проведенных исследований ограничивается данными дозиметрического контроля на рабочем месте и хронометражем. Среднее время на исследование увеличивается в 2 раза, по сравнению с исследованием в рентгеновском кабине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Снимок на палатных рентгеновских аппаратах при совмещении работы лаборанта в рентгеновском кабинете - 30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работе на рентгеновских аппаратах для общей диагностики с цифровой обработкой изображения и использованием беспленочной технологии расчетные нормы времени на одно исследование уменьшаются на 25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проведении исследований на спиральном компьютерном томографе нормы времени уменьшаются на 25%. Использование методики внутривенного усиления при выполнении компьютерной томографии увеличивает нормативы на 25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сочетанных ультразвуковых исследованиях расчетные нормы на каждый последующий орган сокращаются на 5 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обнаружении пороков развития плода время ультразвукового исследования увеличивается на 20 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При допплерографии периферических сосудов за один сосудистый бассейн принимается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284" w:leader="none"/>
        </w:tabs>
        <w:ind w:left="-284" w:right="424" w:hanging="0"/>
        <w:jc w:val="both"/>
        <w:rPr>
          <w:sz w:val="24"/>
        </w:rPr>
      </w:pPr>
      <w:r>
        <w:rPr>
          <w:sz w:val="24"/>
        </w:rPr>
        <w:t>-зона ветвей брахиоцефальных артерий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284" w:leader="none"/>
        </w:tabs>
        <w:ind w:left="-284" w:right="424" w:hanging="0"/>
        <w:jc w:val="both"/>
        <w:rPr>
          <w:sz w:val="24"/>
        </w:rPr>
      </w:pPr>
      <w:r>
        <w:rPr>
          <w:sz w:val="24"/>
        </w:rPr>
        <w:t>-магистральные артерии или вены верхних конечностей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284" w:leader="none"/>
        </w:tabs>
        <w:ind w:left="-284" w:right="424" w:hanging="0"/>
        <w:jc w:val="both"/>
        <w:rPr>
          <w:sz w:val="24"/>
        </w:rPr>
      </w:pPr>
      <w:r>
        <w:rPr>
          <w:sz w:val="24"/>
        </w:rPr>
        <w:t>-магистральные артерии или вены нижних конечностей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284" w:leader="none"/>
        </w:tabs>
        <w:ind w:left="-284" w:right="424" w:hanging="0"/>
        <w:jc w:val="both"/>
        <w:rPr>
          <w:sz w:val="24"/>
        </w:rPr>
      </w:pPr>
      <w:r>
        <w:rPr>
          <w:sz w:val="24"/>
        </w:rPr>
        <w:t>-сосуды головного мозг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ind w:left="-284" w:right="424" w:hanging="0"/>
        <w:rPr/>
      </w:pPr>
      <w:r>
        <w:rPr>
          <w:sz w:val="24"/>
        </w:rPr>
        <w:t>Нормативы магнитно-резонансной томографии даны для МР-томографов с резистивным магнитом мощностью магнитного поля от 0,2 до 0,45Т. При магнитах более высокой мощности расчетные нормы снижаются на 25%. Для МР-томографов мощностью менее 0,2Т нормы увеличиваются на 25%. Использование методики внутривенного усиления при выполнении магнитно-резонансной томографии увеличивает нормативы на 25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 xml:space="preserve">Учитывая специфику исследований детей младшего возраста (до 7лет), при оказании неотложной помощи, при исследовании больных реанимационных отделений и инвалидов I группы, больных с расстройством психики расчетные нормы времени на одно исследование увеличиваются на 25%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-284" w:right="424" w:hanging="0"/>
        <w:jc w:val="both"/>
        <w:rPr/>
      </w:pPr>
      <w:r>
        <w:rPr>
          <w:sz w:val="24"/>
        </w:rPr>
        <w:t>Временные нормативы новых технологий будут определяться приложениями приказа.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23"/>
        </w:tabs>
        <w:ind w:left="2223" w:hanging="123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9" w:hanging="0"/>
      <w:outlineLvl w:val="8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284"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93"/>
    </w:pPr>
    <w:rPr>
      <w:bCs/>
      <w:sz w:val="24"/>
    </w:rPr>
  </w:style>
  <w:style w:type="paragraph" w:styleId="21">
    <w:name w:val="Основной текст 2"/>
    <w:basedOn w:val="Normal"/>
    <w:qFormat/>
    <w:pPr/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7:5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0-01-05T17:51:00Z</cp:lastPrinted>
  <dcterms:modified xsi:type="dcterms:W3CDTF">2002-04-06T17:52:00Z</dcterms:modified>
  <cp:revision>2</cp:revision>
  <dc:subject>Birthday </dc:subject>
  <dc:title>Are You suprised ?</dc:title>
</cp:coreProperties>
</file>